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о»                                                                           «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Директор                                                                             Начальник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онно-методического                               отдела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центра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И.Р.Палагина                                ____________А.А.Нов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 работ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дела образова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аиш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по дошкольному образованию на 2012-2013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методическая тема  район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 Внедрение инновационных образовательных технологий в учебно – воспитательный процесс ДО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отдела образования Лаишевского муниципального района по дошкольному образованию на 2012 – 2013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246"/>
        <w:gridCol w:w="1925"/>
        <w:gridCol w:w="4165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хранение и расширение сети детских сад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дополнительных групп , вновь построенных садо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(Габишево,Каипы,Рождественно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ов по лицензированию детских садов ( в том числе по дополнительному образованию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 2012г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ттестации педагогов  дошкольных образовательных учрежде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2г., 1-2 квартал 2013г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аттестации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несение изменений в Устав детских садов 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 2012г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детского сада в рамках государственно-частного партнёрств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ая ДОУ «Золушка»</w:t>
            </w:r>
          </w:p>
          <w:p>
            <w:pPr>
              <w:pStyle w:val="Normal"/>
              <w:jc w:val="center"/>
              <w:rPr/>
            </w:pPr>
            <w:r>
              <w:rPr/>
              <w:t>с.Песчаные Ковал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оздоровления в группах для часто болеющих детей в детских сад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райпедиатр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ов по лицензированию медицинских кабине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декабрь 2012г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етодист ИМЦ по ДО, заведующие    ДО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детьми и кадрами детских садов и групп с воспитанием и обучением на татарском языке и на двух государственных языках в равном объеме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анализ статистической и оперативной информации  о деятельности вышеуказанных ДОУ. Перспективное планирование и корректировка плана развития сети национальных ДО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2г.</w:t>
            </w:r>
          </w:p>
          <w:p>
            <w:pPr>
              <w:pStyle w:val="Normal"/>
              <w:jc w:val="center"/>
              <w:rPr/>
            </w:pPr>
            <w:r>
              <w:rPr/>
              <w:t>Январь-май 2013г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ДОУ на новый 2012-2013г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етодист ИМЦ по ДО, заведующие Д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звитие альтернативных форм организации общественного дошкольного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групп с дополнительными образовательными услугами, в т.ч. платны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квартал 2012г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 контроль за деятельностью новых форм дошкольного образования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ониторинг качества образования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плексное изучение деятельности коллективов </w:t>
            </w:r>
          </w:p>
          <w:p>
            <w:pPr>
              <w:pStyle w:val="Normal"/>
              <w:rPr/>
            </w:pPr>
            <w:r>
              <w:rPr/>
              <w:t>ДОУ:</w:t>
            </w:r>
          </w:p>
          <w:p>
            <w:pPr>
              <w:pStyle w:val="Normal"/>
              <w:rPr/>
            </w:pPr>
            <w:r>
              <w:rPr/>
              <w:t>«Умка»(в том числе семейный детский сад)</w:t>
            </w:r>
          </w:p>
          <w:p>
            <w:pPr>
              <w:pStyle w:val="Normal"/>
              <w:rPr/>
            </w:pPr>
            <w:r>
              <w:rPr/>
              <w:t>«Ладушки»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 2012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 2012г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троль  по разработк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П ДОУ в муниципальных дошкольных образовательных учреждениях в соответствие с ФГТ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 2012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Методист ИМЦ по ДО,  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Заведующие ДОУ       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ониторинга:</w:t>
            </w:r>
          </w:p>
          <w:p>
            <w:pPr>
              <w:pStyle w:val="Normal"/>
              <w:rPr/>
            </w:pPr>
            <w:r>
              <w:rPr/>
              <w:t>а) физического развития в детских садах</w:t>
            </w:r>
          </w:p>
          <w:p>
            <w:pPr>
              <w:pStyle w:val="Normal"/>
              <w:rPr/>
            </w:pPr>
            <w:r>
              <w:rPr/>
              <w:t>б) подготовки детей к обучению в школ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2012г.</w:t>
            </w:r>
          </w:p>
          <w:p>
            <w:pPr>
              <w:pStyle w:val="Normal"/>
              <w:jc w:val="center"/>
              <w:rPr/>
            </w:pPr>
            <w:r>
              <w:rPr/>
              <w:t>Май 2013г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сбор информац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2012г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дующие ДО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 по форме 85-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2012г</w:t>
            </w:r>
          </w:p>
          <w:p>
            <w:pPr>
              <w:pStyle w:val="Normal"/>
              <w:jc w:val="center"/>
              <w:rPr/>
            </w:pPr>
            <w:r>
              <w:rPr/>
              <w:t>Январь 2013г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бота с кадрами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зерва на руководящие должно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май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ИМЦ по ДО, </w:t>
            </w:r>
          </w:p>
          <w:p>
            <w:pPr>
              <w:pStyle w:val="Normal"/>
              <w:jc w:val="center"/>
              <w:rPr/>
            </w:pPr>
            <w:r>
              <w:rPr/>
              <w:t>Отдел кадров О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руководителей детскими садами компьютерной грамотно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4 квартал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ИКТ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материалов работников дошкольных учреждений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август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 повышения квалификации руководящих и педагогических кадр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, ответственный за аттестацию педагогических работников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аттестации руководящих кадров детских садов и работе аттестационной комисси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январь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членов комиссии по комплексному изучению состояния работы коллективов детских садов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контроля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совещаний с руководителями ДО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дико-педагогических совещаний совместно с Райздравотдело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районный  главный педиатр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работников ДОУ  в районных, городских, республиканских научно- практических конференциях и семинарах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МО и Н РТ,  ИМУ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ИМЦ по ДО, 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в районных, городских и республиканских смотрах-конкурсах, выставках по определенным номинация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МО и Н РТ,  ИМУ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йонного фестиваля детского творчества среди детей дошкольного возраст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13г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дминистративно-хозяйственные работы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и по приемке дошкольных учреждений к началу учебного год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2г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пределению объемных показателей к заработной плате руководителей ДО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2г.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основных показателей деятельности ДОУ</w:t>
            </w:r>
          </w:p>
          <w:p>
            <w:pPr>
              <w:pStyle w:val="Normal"/>
              <w:rPr/>
            </w:pPr>
            <w:r>
              <w:rPr/>
              <w:t>-выполнение нормативов по питанию на 1 ребенка в среднем,</w:t>
            </w:r>
          </w:p>
          <w:p>
            <w:pPr>
              <w:pStyle w:val="Normal"/>
              <w:rPr/>
            </w:pPr>
            <w:r>
              <w:rPr/>
              <w:t>- выполнение детодней,</w:t>
            </w:r>
          </w:p>
          <w:p>
            <w:pPr>
              <w:pStyle w:val="Normal"/>
              <w:rPr/>
            </w:pPr>
            <w:r>
              <w:rPr/>
              <w:t>- отсутствие задолженности по родительской плате,</w:t>
            </w:r>
          </w:p>
          <w:p>
            <w:pPr>
              <w:pStyle w:val="Normal"/>
              <w:rPr/>
            </w:pPr>
            <w:r>
              <w:rPr/>
              <w:t>- отсутствие травматизма у детей,</w:t>
            </w:r>
          </w:p>
          <w:p>
            <w:pPr>
              <w:pStyle w:val="Normal"/>
              <w:rPr/>
            </w:pPr>
            <w:r>
              <w:rPr/>
              <w:t>- снижение заболеваемост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квартал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комплектованию ДОУ детьми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населения по вопросу деятельности ДОУ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,</w:t>
            </w:r>
          </w:p>
          <w:p>
            <w:pPr>
              <w:pStyle w:val="Normal"/>
              <w:jc w:val="center"/>
              <w:rPr/>
            </w:pPr>
            <w:r>
              <w:rPr/>
              <w:t>с 8.00-12.00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равок информации вышестоящим органам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3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оперативной и статистической информации о деятельности ДОУ и его обработка.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тодист ИМЦ  по ДО </w:t>
      </w:r>
    </w:p>
    <w:p>
      <w:pPr>
        <w:pStyle w:val="Normal"/>
        <w:rPr>
          <w:b/>
          <w:b/>
        </w:rPr>
      </w:pPr>
      <w:r>
        <w:rPr>
          <w:b/>
        </w:rPr>
        <w:t>Лаишевского муниципального района                                     В.А.Давли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о»                                                                           «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Cs w:val="28"/>
        </w:rPr>
        <w:t>Директор  ИМЦ                                                                                    Начальник   О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И.Р.Палагина                                ____________А.А.Нови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районного методического кабинета по дошкольному воспитанию на 2012-2013 учебный год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2392"/>
        <w:gridCol w:w="23"/>
        <w:gridCol w:w="237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квалификации педагогических работников дошко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руководителей ДОУ на факультете профессиональной переподготовки по направлению «Менеджмент в образовани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МЦПК КФУ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педагогов ДОУ на факультете профессиональной переподготовки по направлению « Воспитатель ДОУ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МЦПК КФУ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руководители ДОУ</w:t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 Аттестационные курсы повышения квалификации работников дошкольного образования при ИРО РТ  и  ПМЦПК КФ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руководители ДО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У «Обучение детей по ПДД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 обучению татарскому русскому языку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 плану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муниципальных отделов образования и методисты информационно-методических центр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аттестац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логопедических груп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воспитатели и заведующие ДО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аттестацию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воспитателей, педагогов ДО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Участие учреждений образования района в городских и республиканских мероприятиях</w:t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.1 Семинары-практикумы, организованные совместно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авон. История и традиции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-ноябрь2012г,март 2013г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ский детский с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вышение самообразовательного уровня и профессионального мастерства дошкольной ступени образ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МО заведующих и старших воспит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«Внедрение новой программы Истоки в соответствии с    требованиями ФГ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сентября 2012г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льский детский с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Комплексно-тематический принцип планирования образовательных процессов ДОУ с учетом ФГТ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 октября 2012г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ньк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тский сад</w:t>
            </w:r>
          </w:p>
        </w:tc>
      </w:tr>
      <w:tr>
        <w:trPr>
          <w:trHeight w:val="7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новационные технологии в ДОУ»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 января2013г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девятовс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тский с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«</w:t>
            </w:r>
            <w:r>
              <w:rPr/>
              <w:t>Опытно- экспериментальная деятельность в ДОУ: теория, практика, технологи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4 апреля 2013г.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аипский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детский с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МО воспитателей младшего дошкольного возрас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а- обучение - развити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ноября 2012г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ишевский детский с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МО музыкальных руководителей и инструкторов по физической культур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недрение новых программ и методик на музыкальных занятиях и на занятиях по дополнительному образованию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октября2012 г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</w:t>
            </w:r>
            <w:r>
              <w:rPr>
                <w:vanish/>
              </w:rPr>
              <w:t>лнышко» п.имени 25 лет Октября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PAGE \* ARABIC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0</w:t>
            </w:r>
            <w:r>
              <w:rPr>
                <w:vanish/>
              </w:rPr>
              <w:fldChar w:fldCharType="end"/>
            </w:r>
            <w:r>
              <w:rPr/>
              <w:t>ишевский  детский сад</w:t>
            </w:r>
          </w:p>
          <w:p>
            <w:pPr>
              <w:pStyle w:val="Normal"/>
              <w:jc w:val="center"/>
              <w:rPr/>
            </w:pPr>
            <w:r>
              <w:rPr/>
              <w:t>«Радуг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МО малокомплектных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собенности организации занятий по ознакомлению с окружающим и развитию речи в форме совместной партнерской деятельности взрослого с детьми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апреля 2013г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Большекабанский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детский сад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«Ладушки»</w:t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Выполнение национально-регионального стандарт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«Внедрение ФГТ при осуществлении  двуязычия в дошкольном  образовании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рта 2013г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толбищенский детский сад </w:t>
            </w:r>
          </w:p>
          <w:p>
            <w:pPr>
              <w:pStyle w:val="Normal"/>
              <w:jc w:val="center"/>
              <w:rPr/>
            </w:pPr>
            <w:r>
              <w:rPr/>
              <w:t>«Умка»</w:t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 мероприятия на Республику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го плана дошкольного сектора и ОГИБДД по профилактике и предупреждению ДДТ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2г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, представитель ОГИБД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ую печ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ИМЦ, методист ИМЦ</w:t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ттестация руководящих 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онные вопросы:</w:t>
            </w:r>
          </w:p>
          <w:p>
            <w:pPr>
              <w:pStyle w:val="Normal"/>
              <w:rPr/>
            </w:pPr>
            <w:r>
              <w:rPr/>
              <w:t>- Проверка личных дел кандидатов на      высшую и первую категории в соответствии с квалификационными требованиями,</w:t>
            </w:r>
          </w:p>
          <w:p>
            <w:pPr>
              <w:pStyle w:val="Normal"/>
              <w:rPr/>
            </w:pPr>
            <w:r>
              <w:rPr/>
              <w:t>- Подготовительная работа к проведению экспертизы, формирования экспертных групп, их обучение, подготовка графика работы экспертных групп (индивидуального по каждому аттестуемому)</w:t>
            </w:r>
          </w:p>
          <w:p>
            <w:pPr>
              <w:pStyle w:val="Normal"/>
              <w:rPr/>
            </w:pPr>
            <w:r>
              <w:rPr/>
              <w:t>- Формирование членов аттестационной комиссии и экспертных групп и закрепление их за учреждениями образования,</w:t>
            </w:r>
          </w:p>
          <w:p>
            <w:pPr>
              <w:pStyle w:val="Normal"/>
              <w:rPr/>
            </w:pPr>
            <w:r>
              <w:rPr/>
              <w:t>- Проведение курсов повышения квалификации педагогов, подлежащих аттестации,</w:t>
            </w:r>
          </w:p>
          <w:p>
            <w:pPr>
              <w:pStyle w:val="Normal"/>
              <w:rPr/>
            </w:pPr>
            <w:r>
              <w:rPr/>
              <w:t>- Организация аттестационных курсов,</w:t>
            </w:r>
          </w:p>
          <w:p>
            <w:pPr>
              <w:pStyle w:val="Normal"/>
              <w:rPr/>
            </w:pPr>
            <w:r>
              <w:rPr/>
              <w:t>- Экспертиза профессиональной компетентности и результативности деятельности аттестуемых,</w:t>
            </w:r>
          </w:p>
          <w:p>
            <w:pPr>
              <w:pStyle w:val="Normal"/>
              <w:rPr/>
            </w:pPr>
            <w:r>
              <w:rPr/>
              <w:t>- Квалификационные испытания для претендентов на высшую и первую категорию,</w:t>
            </w:r>
          </w:p>
          <w:p>
            <w:pPr>
              <w:pStyle w:val="Normal"/>
              <w:rPr/>
            </w:pPr>
            <w:r>
              <w:rPr/>
              <w:t>- итоговые заседания аттестационных комиссий учреждений образования:</w:t>
            </w:r>
          </w:p>
          <w:p>
            <w:pPr>
              <w:pStyle w:val="Normal"/>
              <w:rPr/>
            </w:pPr>
            <w:r>
              <w:rPr/>
              <w:t>- РОО</w:t>
            </w:r>
          </w:p>
          <w:p>
            <w:pPr>
              <w:pStyle w:val="Normal"/>
              <w:rPr/>
            </w:pPr>
            <w:r>
              <w:rPr/>
              <w:t>- МО РТ</w:t>
            </w:r>
          </w:p>
          <w:p>
            <w:pPr>
              <w:pStyle w:val="Normal"/>
              <w:rPr/>
            </w:pPr>
            <w:r>
              <w:rPr/>
              <w:t>- представление аттестационных материалов на высшую, первую категорию в Главную аттестационную комиссию МО РТ,, прием заявлений на аттестацию ( по установленной форме) в соответствующую аттестационную комиссию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, 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декабрь,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февраль, 2013,</w:t>
            </w:r>
          </w:p>
          <w:p>
            <w:pPr>
              <w:pStyle w:val="Normal"/>
              <w:rPr/>
            </w:pPr>
            <w:r>
              <w:rPr/>
              <w:t>С 15.04.-30.06.201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У</w:t>
            </w:r>
          </w:p>
          <w:p>
            <w:pPr>
              <w:pStyle w:val="Normal"/>
              <w:jc w:val="center"/>
              <w:rPr/>
            </w:pPr>
            <w:r>
              <w:rPr/>
              <w:t>Эксперты</w:t>
            </w:r>
          </w:p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риказу МО и Н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ДОУ, </w:t>
            </w:r>
          </w:p>
          <w:p>
            <w:pPr>
              <w:pStyle w:val="Normal"/>
              <w:jc w:val="center"/>
              <w:rPr/>
            </w:pPr>
            <w:r>
              <w:rPr/>
              <w:t>Методист ИМЦ по Д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помощь руководителям образования в подготовке и проведении аттестации:</w:t>
            </w:r>
          </w:p>
          <w:p>
            <w:pPr>
              <w:pStyle w:val="Normal"/>
              <w:rPr/>
            </w:pPr>
            <w:r>
              <w:rPr/>
              <w:t>- Проведение семинара-совещания для руководителей и членов экспертных групп,</w:t>
            </w:r>
          </w:p>
          <w:p>
            <w:pPr>
              <w:pStyle w:val="Normal"/>
              <w:rPr/>
            </w:pPr>
            <w:r>
              <w:rPr/>
              <w:t>- Семинар для претендентов на высшую, первую категории по подготовке методических материалов,</w:t>
            </w:r>
          </w:p>
          <w:p>
            <w:pPr>
              <w:pStyle w:val="Normal"/>
              <w:rPr/>
            </w:pPr>
            <w:r>
              <w:rPr/>
              <w:t>- Консультации при РМК по вопросам подготовки и проведения аттестации педагогических кадр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,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декабрь,201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, ответственный секретарь по аттестации педагогических работ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районного экспертного Совета:</w:t>
            </w:r>
          </w:p>
          <w:p>
            <w:pPr>
              <w:pStyle w:val="Normal"/>
              <w:rPr/>
            </w:pPr>
            <w:r>
              <w:rPr/>
              <w:t>- Проверка личных дел, изучение аттестационной документации, определение соответствия уровня  профессиональной компетентности требованиям к квалификации при присвоении им квалификационных категорий,</w:t>
            </w:r>
          </w:p>
          <w:p>
            <w:pPr>
              <w:pStyle w:val="Normal"/>
              <w:rPr/>
            </w:pPr>
            <w:r>
              <w:rPr/>
              <w:t>- Оформление письменного заключения экспертных груп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декабрь,2012г.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ы, руководители ДОУ</w:t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Изучение, обобщение и распространение передового педагогического опы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наиболее результативного опыта руководителей и специалистов дошкольных учреждений на методических объединениях района, города и курсах повышения квалификации при ИРО РТ,ПМЦПК КФ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Республиканские, городские, районные смотры-конкурс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Зеленый огонек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 и Н 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 с ГИБД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оспитатель года 2013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 и Н РТ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 ,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детского творчества «Жемчужин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2012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ИМЦ по ДО,</w:t>
            </w:r>
          </w:p>
          <w:p>
            <w:pPr>
              <w:pStyle w:val="Normal"/>
              <w:rPr/>
            </w:pPr>
            <w:r>
              <w:rPr/>
              <w:t>заведующие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постановку физкультурно-оздоровительной работы среди детей в ДОУ в летний пери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2013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ИМЦ по ДО, руководители ДО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конкурс « Руководитель  2012-2013 уч.года  среди ДОУ»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-май 2013г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, руководители ДОУ</w:t>
            </w:r>
          </w:p>
        </w:tc>
      </w:tr>
    </w:tbl>
    <w:p>
      <w:pPr>
        <w:pStyle w:val="Normal"/>
        <w:rPr/>
      </w:pPr>
      <w:r>
        <w:rPr>
          <w:b/>
        </w:rPr>
        <w:t xml:space="preserve">Методист ИМЦ по ДО </w:t>
      </w:r>
    </w:p>
    <w:p>
      <w:pPr>
        <w:pStyle w:val="Normal"/>
        <w:rPr>
          <w:b/>
          <w:b/>
        </w:rPr>
      </w:pPr>
      <w:r>
        <w:rPr>
          <w:b/>
        </w:rPr>
        <w:t>Лаишевского муниципального района                                     В.А.Давли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16:00Z</dcterms:created>
  <dc:creator>АБАК</dc:creator>
  <dc:description/>
  <cp:keywords/>
  <dc:language>en-US</dc:language>
  <cp:lastModifiedBy>Admin</cp:lastModifiedBy>
  <dcterms:modified xsi:type="dcterms:W3CDTF">2014-08-15T12:09:00Z</dcterms:modified>
  <cp:revision>53</cp:revision>
  <dc:subject/>
  <dc:title/>
</cp:coreProperties>
</file>